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1.01.01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WYNIESIENIE  I  STABILIZACJA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ANIC  PASA  DROGOWEG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/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0.  PRZEPISY ZWIĄZANE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11.  ZAŁĄCZNIKI</w:t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en-US"/>
            </w:rPr>
          </w:r>
          <w:r>
            <w:rPr>
              <w:sz w:val="24"/>
              <w:b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</w:rPr>
      </w:pPr>
      <w:r>
        <w:rPr>
          <w:rFonts w:cs="Arial" w:ascii="Arial" w:hAnsi="Arial"/>
          <w:b/>
          <w:caps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wyniesieniem i stabilizacją granic pasa drogowego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Zakres Robót objętych O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wymienionych                    w pkt. 1.1. związanych z wszystkimi czynnościami umożliwiającymi i mającymi na celu wyniesienie                           i stabilizację granic pasa drogowego przedmiotowego zadania, w lokalizacjach zgodnych z Dokumentacją Projektow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  Okreś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1. </w:t>
      </w:r>
      <w:r>
        <w:rPr>
          <w:rFonts w:cs="Arial" w:ascii="Arial" w:hAnsi="Arial"/>
        </w:rPr>
        <w:t>Świadek punktu granicznego – słupek z betonu C 20/25 zbrojonego 4 prętami d=10mm, pomalowany na żółto z wytłoczonym napisem (w kolorze czarnym) PAS DROGOWY. Słupek o wymiarach 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 : 10 x 12cm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100cm (w tym 50cm wkopany w grunt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2. </w:t>
      </w:r>
      <w:r>
        <w:rPr>
          <w:rFonts w:cs="Arial" w:ascii="Arial" w:hAnsi="Arial"/>
        </w:rPr>
        <w:t>Geodezyjne słupki graniczne (betonowe z betonu C 20/25) stabilizowane w punktach granicznych pasa drogow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3. </w:t>
      </w:r>
      <w:r>
        <w:rPr>
          <w:rFonts w:cs="Arial" w:ascii="Arial" w:hAnsi="Arial"/>
        </w:rPr>
        <w:t>Pozostałe określenia podstawowe są zgodne z obowiązującymi, odpowiednimi polskimi normami                  i  z definicjami podanymi w OST  D-M-00.00.00 „Wymagania ogólne” pkt 1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  Ogólne wymagania dotyczą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Wykonawca Robót jest odpowiedzialny za jakość wykonania Robót i ich zgodność z Dokumentacją Projektową i poleceniami Inżyniera. Ogólne wymagania Robót podano w OST D-M-00.00.00 „Wymagania ogólne” pkt.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1.  Ogólne wymagania dotyczące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materiałów podano w OST D-M-00.00.00 „Wymagania ogólne” 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2.  Świadek punktu graniczn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Słupek z betonu C 20/25 o wymiarach 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krój poprzeczny : 10 x 12cm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ługość 100cm (w tym 50 cm wkopany w grunt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y z betonu C 20/25 zbrojonego czterema prętami Ø10 mm, pomalowany w części nadziemnej na żółto, z czarnym napisem wysokości 7 cm, wklęsłym na 0,5 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3.  Geodezyjne słupki granicz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Geodezyjne słupki graniczne wykonane z betonu C20/25 , z krzyżem na górnej powierzchni poprzecz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4.  Wymagania względem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Elementy przed zastosowaniem do stabilizacji pasa drogowego powinny być zaakceptowane przez Inżyniera. Muszą być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lne od spękań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olne od wyruszeń, ubytkó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wierzchnie powinny być gładkie, bez śladów po pęcherzach powietrz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wykonać badania próbek betonu pobranych z w/w elementów i przedstawić wyniki tych badań Inżynierowi do akceptacji. Wbudowane materiały powinny spełniać wymagania normy                          PN-88/B-06250 t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3.1.  Ogólne wymagania dotyczące sprzę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wymaga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sprz</w:t>
      </w:r>
      <w:r>
        <w:rPr>
          <w:rFonts w:eastAsia="TTE167D658t00;MS Mincho" w:cs="Arial" w:ascii="Arial" w:hAnsi="Arial"/>
        </w:rPr>
        <w:t>ę</w:t>
      </w:r>
      <w:r>
        <w:rPr>
          <w:rFonts w:cs="Arial" w:ascii="Arial" w:hAnsi="Arial"/>
        </w:rPr>
        <w:t>tu podano w OST D-M-00.00.00 „Wymagania ogólne” pkt 3. Ponadto używany sprzęt powinien być zgodny z ofertą Wykonawcy oraz uzyskać akceptację Inżynie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 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1. 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transportu podano w OST D-M-00.00.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2.  Transport sprzętu i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Świadki punktów granicznych i ograniczniki mogą być przewożone dowolnymi środkami transportowymi w pozycji poziomej. Elementy powinny być zabezpieczone przed przemieszczeniem się                   i uszkodzeniami w czasie transportu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  WYKONANIE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1. 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2.  Trwała stabilizacja punktów granicznych pasa drogow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Wznowienie granic jak i stabilizacja punktów granicznych musi być wykonana przez geodetę uprawnio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ramach zamówienia należy wykonać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nowienie punktów granicznych pasa drogow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wale zastabilizować punkty graniczne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azać granicę właścicielom nieruchomości przylegającym do pasa drogow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operat technicz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Podstawą prawną do wykonania powyższych czynności jest Ustawa z dn. 17.05.1989 r Prawo geodezyjne i kartograficzne ( Dz.U. Nr 240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Stabilizację punktów granicznych należy wykonać geodezyjnymi słupkami granicznymi (pkt. 1.4.2.)                     z krzyżem. W linii granicznej (w odległości do 1m) należy przy słupku granicznym wkopać świadka punktu granicznego (</w:t>
      </w:r>
      <w:r>
        <w:rPr>
          <w:rFonts w:cs="Arial" w:ascii="Arial" w:hAnsi="Arial"/>
          <w:b/>
          <w:bCs/>
        </w:rPr>
        <w:t xml:space="preserve">ś. p. g. </w:t>
      </w:r>
      <w:r>
        <w:rPr>
          <w:rFonts w:cs="Arial" w:ascii="Arial" w:hAnsi="Arial"/>
        </w:rPr>
        <w:t>z pkt. 1.4.2). w ostępach max. do 200m , z zachowaniem wizury między sąsiednimi świadkami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W przypadkach gdy jest niemożliwa trwała stabilizacja punktu słupkiem granicznym, należy zastąpić go innym elementem zamocowanym w podłożu (np. pręt stalowy, rurka). Taki punkt należy opisać oraz sporządzić szkic topograficzny określający jego położ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Wykonawca jest odpowiedzialny za ochronę wszystkich punktów pomiarowych i ich oznaczeń                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3.1.  Opi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powinien zawierać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nr drogi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ę wykonani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o wykonał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obiektu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y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współrzędnych punktów granicznych pasa drogowego w układach „1965” i „2000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3.2.  Załączniki (cześć mapowa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ice wyniesienia z wymiarowaniem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pę wstęgową z wrysowaną granicą i zaznaczonymi punktami granicznymi i świadkami punktu graniczn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otokóły z okazania punktów granicznych właścicielom nieruchomości przyległych do pasa drogowego z  załącznikami graficznymi (szkice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6. 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1. 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robót podano w OST D-M-00.00.00 „Wymagania ogólne”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2.  Kontrola jakości prac pomiar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Kontrolę jakości robót związanych ze stabilizacja punktów granicznych należy prowadzić według ogólnych zasad określonych w instrukcjach i wytycznych GUGiK (1,2,3,4,5,6,7) zgodnie z wymaganiami podanymi w pkt.5.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 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7.1.  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7.2.  Jednostka obmi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Jednostką obmiaru jest 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kopany (zastabilizowany) punkt graniczny – sztuka (szt.)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kopany świadek punktu granicznego – sztuka (szt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 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Roboty uznaje się za wykonane zgodnie z dokumentacją projektową, OST i wymaganiami Inżyniera, jeżeli wszystkie pomiary i badania z zachowaniem tolerancji wg pkt. 6 dały wyniki pozyty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8.2.  Sposób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dbiór zastabilizowanego pasa drogowego odbywa się na podstawie przedłożonego operatu, przez 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 terenie poprawności zastabilizowanych punktów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kontrolny na wybranych punktach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onfrontowania danych zawartych w operacie z terene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ności operatu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 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. Ogólne ustalenia dotyczące podstawy płatności</w:t>
      </w:r>
    </w:p>
    <w:p>
      <w:pPr>
        <w:pStyle w:val="Normal"/>
        <w:autoSpaceDE w:val="false"/>
        <w:spacing w:lineRule="auto" w:line="360"/>
        <w:ind w:right="-180" w:hanging="0"/>
        <w:jc w:val="both"/>
        <w:rPr/>
      </w:pPr>
      <w:r>
        <w:rPr>
          <w:rFonts w:cs="Arial" w:ascii="Arial" w:hAnsi="Arial"/>
        </w:rPr>
        <w:tab/>
        <w:t>Ogólne ustalenia dotycz</w:t>
      </w:r>
      <w:r>
        <w:rPr>
          <w:rFonts w:eastAsia="TTE167D658t00;MS Mincho" w:cs="Arial" w:ascii="Arial" w:hAnsi="Arial"/>
        </w:rPr>
        <w:t>ą</w:t>
      </w:r>
      <w:r>
        <w:rPr>
          <w:rFonts w:cs="Arial" w:ascii="Arial" w:hAnsi="Arial"/>
        </w:rPr>
        <w:t>ce podstawy płatno</w:t>
      </w:r>
      <w:r>
        <w:rPr>
          <w:rFonts w:eastAsia="TTE167D658t00;MS Mincho" w:cs="Arial" w:ascii="Arial" w:hAnsi="Arial"/>
        </w:rPr>
        <w:t>ś</w:t>
      </w:r>
      <w:r>
        <w:rPr>
          <w:rFonts w:cs="Arial" w:ascii="Arial" w:hAnsi="Arial"/>
        </w:rPr>
        <w:t>ci podano w OST D-M-00.00.00 „Wymagania ogólne”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2. Cena jednostki obmiar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Płaci się za jednostkę obmiarową wg pkt. 7.2 wyniesienia i stabilizacji granic pasa drog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jednostkowa obejmuj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iesienie i stabilizację punktów granicznych pasa drogowego wraz ze świadkam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i transport materiałów i sprzęt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miejsca Robót i jego utrzymani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konanie innych czynności niezbędnych do realizacji Robót objętych niniejszą OST, zgodnie                   z Dokumentacją Projektową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oszt wszelkich odszkodowań dla osób i instytucji, związanych z przeprowadzaniem prac pomiarowych, w tym koszty wejścia w teren i jego przywrócenie do stanu pierwotn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perat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branie niezbędnych materiałów ze składnicy odpowiedniego Ośrodka Geodezji i Kartografii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 sprawdze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 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O-1 - Ogólne zasady wykonywania prac geodezyj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3 - Geodezyjna obsługa inwestycji, GUGiK, 197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tyczne techniczne G-3.2 - Pomiary realizacyjne, GUGiK, 1983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60" w:hanging="0"/>
      <w:jc w:val="center"/>
      <w:rPr/>
    </w:pPr>
    <w:r>
      <w:rPr>
        <w:sz w:val="20"/>
      </w:rPr>
      <w:t>D - 01.01.01b  -  Wyniesienie  i  stabilizacja  granic  pasa  drogowego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. znany jako Ł.Sz.</dc:creator>
  <dc:description/>
  <cp:keywords/>
  <dc:language>en-US</dc:language>
  <cp:lastModifiedBy>Rysiek R.</cp:lastModifiedBy>
  <cp:lastPrinted>2011-06-07T11:58:00Z</cp:lastPrinted>
  <dcterms:modified xsi:type="dcterms:W3CDTF">2017-04-25T10:16:00Z</dcterms:modified>
  <cp:revision>20</cp:revision>
  <dc:subject/>
  <dc:title>STWiOR</dc:title>
</cp:coreProperties>
</file>